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5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1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Авдеевой Любови Алексе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Авдеевой Любови Алексе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14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</w:rPr>
        <w:t>Авдеевой Любови Алексеевны</w:t>
      </w:r>
      <w:r>
        <w:rPr>
          <w:b w:val="false"/>
          <w:bCs/>
        </w:rPr>
        <w:t>, назначенного в состав участковой комиссии по предложению Регионального отделения в Липецкой области Политической партии "НОВЫЕ ЛЮДИ"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22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7T15:52:00Z</dcterms:modified>
  <cp:revision>7</cp:revision>
  <dc:subject/>
  <dc:title>ТЕРРИТОРИАЛЬНАЯ ИЗБИРАТЕЛЬНАЯ  КОМИССИЯ</dc:title>
</cp:coreProperties>
</file>